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参考資料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1:00Z</dcterms:modified>
  <cp:revision>7</cp:revision>
  <dc:subject/>
  <dc:title>標準ビジネスプロトコルの構成について</dc:title>
</cp:coreProperties>
</file>