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szCs w:val="21"/>
        </w:rPr>
        <w:t>令和７年度</w:t>
      </w:r>
      <w:r>
        <w:rPr>
          <w:szCs w:val="21"/>
        </w:rPr>
        <w:t>「私たちの主張」応募フォー</w:t>
      </w:r>
      <w:r>
        <w:rPr>
          <w:szCs w:val="21"/>
        </w:rPr>
        <w:t>ム（</w:t>
      </w:r>
      <w:r>
        <w:rPr>
          <w:szCs w:val="21"/>
        </w:rPr>
        <w:t>doc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Segoe UI Symbol" w:ascii="Segoe UI Symbol" w:hAnsi="Segoe UI Symbol"/>
          <w:szCs w:val="21"/>
        </w:rPr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氏名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氏名ふりがな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性別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年齢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郵便番号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住所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電話番号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メールアドレス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所属する都道府県建設業協会：</w:t>
      </w:r>
      <w:r>
        <w:rPr>
          <w:rFonts w:ascii="Segoe UI Symbol" w:hAnsi="Segoe UI Symbol" w:cs="Segoe UI Symbol" w:eastAsia="Segoe UI Symbol"/>
          <w:szCs w:val="21"/>
        </w:rPr>
        <w:t xml:space="preserve"> </w:t>
      </w:r>
    </w:p>
    <w:p>
      <w:pPr>
        <w:pStyle w:val="Normal"/>
        <w:widowControl/>
        <w:ind w:firstLine="105"/>
        <w:jc w:val="left"/>
        <w:rPr>
          <w:rFonts w:ascii="Segoe UI Symbol" w:hAnsi="Segoe UI Symbol" w:cs="Segoe UI Symbol"/>
          <w:szCs w:val="21"/>
        </w:rPr>
      </w:pPr>
      <w:r>
        <w:rPr>
          <w:rFonts w:ascii="Segoe UI Symbol" w:hAnsi="Segoe UI Symbol" w:cs="Segoe UI Symbol"/>
          <w:szCs w:val="21"/>
        </w:rPr>
        <w:t>（無所属の方は「無所属」と入力してください）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会社名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会社住所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電話番号：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職種：</w:t>
      </w:r>
    </w:p>
    <w:p>
      <w:pPr>
        <w:pStyle w:val="Normal"/>
        <w:widowControl/>
        <w:ind w:firstLine="105"/>
        <w:jc w:val="left"/>
        <w:rPr>
          <w:rFonts w:ascii="Segoe UI Symbol" w:hAnsi="Segoe UI Symbol" w:cs="Segoe UI Symbol"/>
          <w:szCs w:val="21"/>
        </w:rPr>
      </w:pPr>
      <w:r>
        <w:rPr>
          <w:rFonts w:ascii="Segoe UI Symbol" w:hAnsi="Segoe UI Symbol" w:cs="Segoe UI Symbol"/>
          <w:szCs w:val="21"/>
        </w:rPr>
        <w:t>（例：技能職・施工管理・設計・積算・事務・営業など、職種を入力してください）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建設産業における勤続年数：　</w:t>
      </w:r>
      <w:r>
        <w:rPr>
          <w:rFonts w:ascii="Segoe UI Symbol" w:hAnsi="Segoe UI Symbol" w:cs="Segoe UI Symbol"/>
          <w:szCs w:val="21"/>
        </w:rPr>
        <w:t>年</w:t>
      </w:r>
      <w:r>
        <w:rPr>
          <w:rFonts w:ascii="Segoe UI Symbol" w:hAnsi="Segoe UI Symbol" w:cs="Segoe UI Symbol"/>
          <w:szCs w:val="21"/>
        </w:rPr>
        <w:t>　</w:t>
      </w:r>
      <w:r>
        <w:rPr>
          <w:rFonts w:ascii="Segoe UI Symbol" w:hAnsi="Segoe UI Symbol" w:cs="Segoe UI Symbol"/>
          <w:szCs w:val="21"/>
        </w:rPr>
        <w:t>か月</w:t>
      </w:r>
    </w:p>
    <w:p>
      <w:pPr>
        <w:pStyle w:val="Normal"/>
        <w:widowControl/>
        <w:jc w:val="left"/>
        <w:rPr>
          <w:rFonts w:cs="Segoe UI Symbol"/>
          <w:color w:val="FF0000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募集テーマ：</w:t>
      </w:r>
      <w:r>
        <w:rPr>
          <w:rFonts w:ascii="Segoe UI Symbol" w:hAnsi="Segoe UI Symbol" w:cs="Segoe UI Symbol" w:eastAsia="Segoe UI Symbol"/>
          <w:szCs w:val="21"/>
        </w:rPr>
        <w:t xml:space="preserve"> </w:t>
      </w:r>
      <w:bookmarkStart w:id="0" w:name="_Hlk162443206"/>
    </w:p>
    <w:p>
      <w:pPr>
        <w:pStyle w:val="Normal"/>
        <w:widowControl/>
        <w:ind w:firstLine="105"/>
        <w:jc w:val="left"/>
        <w:rPr>
          <w:rFonts w:cs="Segoe UI Symbol"/>
          <w:color w:val="000000"/>
          <w:szCs w:val="21"/>
        </w:rPr>
      </w:pPr>
      <w:bookmarkStart w:id="1" w:name="_Hlk162443188"/>
      <w:bookmarkEnd w:id="1"/>
      <w:r>
        <w:rPr>
          <w:rFonts w:cs="Segoe UI Symbol"/>
          <w:color w:val="000000"/>
          <w:szCs w:val="21"/>
        </w:rPr>
        <w:t>（　未来を築く「こどもたち」に伝えたい建設産業の魅力　又は　</w:t>
      </w:r>
      <w:r>
        <w:rPr>
          <w:rFonts w:cs="Segoe UI Symbol"/>
          <w:color w:val="000000"/>
          <w:szCs w:val="21"/>
        </w:rPr>
        <w:t>建設産業の役割と未来</w:t>
      </w:r>
    </w:p>
    <w:p>
      <w:pPr>
        <w:pStyle w:val="Normal"/>
        <w:widowControl/>
        <w:ind w:firstLine="105"/>
        <w:jc w:val="left"/>
        <w:rPr>
          <w:rFonts w:cs="Segoe UI Symbol"/>
          <w:color w:val="000000"/>
          <w:szCs w:val="21"/>
        </w:rPr>
      </w:pPr>
      <w:r>
        <w:rPr>
          <w:rFonts w:cs="Segoe UI Symbol"/>
          <w:color w:val="000000"/>
          <w:szCs w:val="21"/>
        </w:rPr>
        <w:t>　を入力してください　）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bookmarkStart w:id="2" w:name="_Hlk162443188"/>
      <w:bookmarkEnd w:id="0"/>
      <w:bookmarkEnd w:id="2"/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作品タイトル：</w:t>
      </w:r>
    </w:p>
    <w:p>
      <w:pPr>
        <w:pStyle w:val="Normal"/>
        <w:widowControl/>
        <w:ind w:firstLine="105"/>
        <w:jc w:val="left"/>
        <w:rPr>
          <w:rFonts w:ascii="Segoe UI Symbol" w:hAnsi="Segoe UI Symbol" w:cs="Segoe UI Symbol"/>
          <w:szCs w:val="21"/>
        </w:rPr>
      </w:pPr>
      <w:r>
        <w:rPr>
          <w:rFonts w:ascii="Segoe UI Symbol" w:hAnsi="Segoe UI Symbol" w:cs="Segoe UI Symbol"/>
          <w:szCs w:val="21"/>
        </w:rPr>
        <w:t>（募集テーマとは異なるものにしてください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4" w:gutter="0" w:header="0" w:top="1440" w:footer="0" w:bottom="1440"/>
          <w:pgNumType w:fmt="decimal"/>
          <w:formProt w:val="false"/>
          <w:titlePg/>
          <w:textDirection w:val="lrTb"/>
          <w:docGrid w:type="default" w:linePitch="697" w:charSpace="44031"/>
        </w:sect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本文の文字数：　</w:t>
      </w:r>
      <w:r>
        <w:rPr>
          <w:rFonts w:ascii="Segoe UI Symbol" w:hAnsi="Segoe UI Symbol" w:cs="Segoe UI Symbol"/>
          <w:szCs w:val="21"/>
        </w:rPr>
        <w:t>文字</w:t>
      </w:r>
    </w:p>
    <w:p>
      <w:pPr>
        <w:pStyle w:val="Normal"/>
        <w:kinsoku w:val="false"/>
        <w:ind w:firstLine="850"/>
        <w:rPr>
          <w:szCs w:val="21"/>
        </w:rPr>
      </w:pPr>
      <w:r>
        <w:rPr>
          <w:rFonts w:cs="游明朝"/>
          <w:szCs w:val="21"/>
        </w:rPr>
        <w:t xml:space="preserve"> </w:t>
      </w:r>
      <w:r>
        <w:rPr>
          <w:szCs w:val="21"/>
        </w:rPr>
        <w:t>[</w:t>
      </w:r>
      <w:r>
        <w:rPr>
          <w:szCs w:val="21"/>
        </w:rPr>
        <w:t>タイトル</w:t>
      </w:r>
      <w:r>
        <w:rPr>
          <w:szCs w:val="21"/>
        </w:rPr>
        <w:t>]</w:t>
      </w:r>
    </w:p>
    <w:p>
      <w:pPr>
        <w:pStyle w:val="Normal"/>
        <w:kinsoku w:val="false"/>
        <w:ind w:firstLine="1701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所属会社名</w:t>
      </w:r>
      <w:r>
        <w:rPr>
          <w:szCs w:val="21"/>
        </w:rPr>
        <w:t>]</w:t>
      </w:r>
    </w:p>
    <w:p>
      <w:pPr>
        <w:pStyle w:val="Normal"/>
        <w:kinsoku w:val="false"/>
        <w:ind w:firstLine="552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　氏　名　</w:t>
      </w:r>
      <w:r>
        <w:rPr>
          <w:szCs w:val="21"/>
        </w:rPr>
        <w:t>]</w:t>
      </w:r>
    </w:p>
    <w:p>
      <w:pPr>
        <w:pStyle w:val="Normal"/>
        <w:kinsoku w:val="false"/>
        <w:ind w:firstLine="42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本文～</w:t>
      </w:r>
      <w:r>
        <w:rPr>
          <w:szCs w:val="21"/>
        </w:rPr>
        <w:t>]</w:t>
      </w:r>
    </w:p>
    <w:sectPr>
      <w:headerReference w:type="default" r:id="rId6"/>
      <w:footerReference w:type="default" r:id="rId7"/>
      <w:type w:val="nextPage"/>
      <w:pgSz w:w="11906" w:h="16838"/>
      <w:pgMar w:left="1700" w:right="1700" w:gutter="0" w:header="0" w:top="1440" w:footer="0" w:bottom="1440"/>
      <w:pgNumType w:start="1" w:fmt="decimal"/>
      <w:formProt w:val="false"/>
      <w:textDirection w:val="lrTb"/>
      <w:docGrid w:type="snapToChars" w:linePitch="697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游明朝"/>
        <w:lang w:val="ja-JP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>
        <w:rFonts w:cs="游明朝"/>
        <w:lang w:val="ja-JP"/>
      </w:rPr>
      <w:t xml:space="preserve"> </w:t>
    </w:r>
    <w:r>
      <w:rPr>
        <w:lang w:val="ja-JP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79500</wp:posOffset>
              </wp:positionH>
              <wp:positionV relativeFrom="page">
                <wp:posOffset>9797415</wp:posOffset>
              </wp:positionV>
              <wp:extent cx="107823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21pt;mso-wrap-distance-left:9.05pt;mso-wrap-distance-right:9.05pt;mso-wrap-distance-top:0pt;mso-wrap-distance-bottom:0pt;margin-top:771.45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050" w:hanging="0"/>
      <w:rPr/>
    </w:pPr>
    <w:r>
      <w:rPr/>
    </w:r>
  </w:p>
  <w:p>
    <w:pPr>
      <w:pStyle w:val="Footer"/>
      <w:ind w:right="105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游明朝"/>
        <w:lang w:val="ja-JP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cs="游明朝"/>
        <w:lang w:val="ja-JP"/>
      </w:rPr>
      <w:t xml:space="preserve"> </w:t>
    </w:r>
    <w:r>
      <w:rPr>
        <w:lang w:val="ja-JP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9797415</wp:posOffset>
              </wp:positionV>
              <wp:extent cx="107823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21pt;mso-wrap-distance-left:9.05pt;mso-wrap-distance-right:9.05pt;mso-wrap-distance-top:0pt;mso-wrap-distance-bottom:0pt;margin-top:771.45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050" w:hanging="0"/>
      <w:rPr/>
    </w:pPr>
    <w:r>
      <w:rPr/>
    </w:r>
  </w:p>
  <w:p>
    <w:pPr>
      <w:pStyle w:val="Footer"/>
      <w:ind w:right="105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12825</wp:posOffset>
              </wp:positionH>
              <wp:positionV relativeFrom="page">
                <wp:posOffset>617220</wp:posOffset>
              </wp:positionV>
              <wp:extent cx="5401945" cy="266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21pt;mso-wrap-distance-left:9.05pt;mso-wrap-distance-right:9.05pt;mso-wrap-distance-top:0pt;mso-wrap-distance-bottom:0pt;margin-top:48.6pt;mso-position-vertical-relative:page;margin-left:79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令和</w:t>
    </w:r>
    <w:r>
      <w:rPr/>
      <w:t>6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8230</wp:posOffset>
              </wp:positionH>
              <wp:positionV relativeFrom="page">
                <wp:posOffset>913765</wp:posOffset>
              </wp:positionV>
              <wp:extent cx="5401945" cy="8863965"/>
              <wp:effectExtent l="6985" t="6985" r="5715" b="5715"/>
              <wp:wrapNone/>
              <wp:docPr id="2" name="Genko:A4:20:20:P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3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82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6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96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7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7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9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8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53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412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290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65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60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31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34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01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72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75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46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7572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" style="position:absolute;margin-left:84.9pt;margin-top:71.95pt;width:425.35pt;height:697.95pt" coordorigin="1698,1439" coordsize="8507,13959">
              <v:rect id="shape_0" ID="正方形/長方形 52" fillcolor="white" stroked="t" o:allowincell="f" style="position:absolute;left:1698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3" fillcolor="white" stroked="t" o:allowincell="f" style="position:absolute;left:212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4" fillcolor="white" stroked="t" o:allowincell="f" style="position:absolute;left:255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5" fillcolor="white" stroked="t" o:allowincell="f" style="position:absolute;left:296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6" fillcolor="white" stroked="t" o:allowincell="f" style="position:absolute;left:339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7" fillcolor="white" stroked="t" o:allowincell="f" style="position:absolute;left:382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8" fillcolor="white" stroked="t" o:allowincell="f" style="position:absolute;left:425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9" fillcolor="white" stroked="t" o:allowincell="f" style="position:absolute;left:468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0" fillcolor="white" stroked="t" o:allowincell="f" style="position:absolute;left:509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1" fillcolor="white" stroked="t" o:allowincell="f" style="position:absolute;left:552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2" fillcolor="white" stroked="t" o:allowincell="f" style="position:absolute;left:595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3" fillcolor="white" stroked="t" o:allowincell="f" style="position:absolute;left:638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4" fillcolor="white" stroked="t" o:allowincell="f" style="position:absolute;left:681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5" fillcolor="white" stroked="t" o:allowincell="f" style="position:absolute;left:722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6" fillcolor="white" stroked="t" o:allowincell="f" style="position:absolute;left:765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7" fillcolor="white" stroked="t" o:allowincell="f" style="position:absolute;left:808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8" fillcolor="white" stroked="t" o:allowincell="f" style="position:absolute;left:8511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9" fillcolor="white" stroked="t" o:allowincell="f" style="position:absolute;left:892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0" fillcolor="white" stroked="t" o:allowincell="f" style="position:absolute;left:935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1" fillcolor="white" stroked="t" o:allowincell="f" style="position:absolute;left:978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2" fillcolor="white" stroked="t" o:allowincell="f" style="position:absolute;left:1698;top:143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3" fillcolor="white" stroked="t" o:allowincell="f" style="position:absolute;left:1698;top:199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4" fillcolor="white" stroked="t" o:allowincell="f" style="position:absolute;left:1698;top:270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5" fillcolor="white" stroked="t" o:allowincell="f" style="position:absolute;left:1698;top:339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6" fillcolor="white" stroked="t" o:allowincell="f" style="position:absolute;left:1698;top:410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7" fillcolor="white" stroked="t" o:allowincell="f" style="position:absolute;left:1698;top:479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8" fillcolor="white" stroked="t" o:allowincell="f" style="position:absolute;left:1698;top:547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9" fillcolor="white" stroked="t" o:allowincell="f" style="position:absolute;left:1698;top:618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0" fillcolor="white" stroked="t" o:allowincell="f" style="position:absolute;left:1698;top:68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1" fillcolor="white" stroked="t" o:allowincell="f" style="position:absolute;left:1698;top:7586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2" fillcolor="white" stroked="t" o:allowincell="f" style="position:absolute;left:1698;top:82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3" fillcolor="white" stroked="t" o:allowincell="f" style="position:absolute;left:1698;top:8983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4" fillcolor="white" stroked="t" o:allowincell="f" style="position:absolute;left:1698;top:96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5" fillcolor="white" stroked="t" o:allowincell="f" style="position:absolute;left:1698;top:10380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6" fillcolor="white" stroked="t" o:allowincell="f" style="position:absolute;left:1698;top:11068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7" fillcolor="white" stroked="t" o:allowincell="f" style="position:absolute;left:1698;top:117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8" fillcolor="white" stroked="t" o:allowincell="f" style="position:absolute;left:1698;top:12465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9" fillcolor="white" stroked="t" o:allowincell="f" style="position:absolute;left:1698;top:131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0" fillcolor="white" stroked="t" o:allowincell="f" style="position:absolute;left:1698;top:1386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1" fillcolor="white" stroked="t" o:allowincell="f" style="position:absolute;left:1698;top:145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2" fillcolor="white" stroked="t" o:allowincell="f" style="position:absolute;left:1698;top:1525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3" stroked="t" o:allowincell="f" style="position:absolute;left:1698;top:1439;width:8506;height:13958;mso-wrap-style:none;v-text-anchor:middle;mso-position-horizontal-relative:page;mso-position-vertical-relative:page">
                <v:fill o:detectmouseclick="t" on="false"/>
                <v:stroke color="#ff6820" weight="12600" joinstyle="miter" endcap="flat"/>
                <w10:wrap type="none"/>
              </v:rect>
            </v:group>
          </w:pict>
        </mc:Fallback>
      </mc:AlternateContent>
    </w:r>
    <w:r>
      <w:rPr/>
      <w:t>年度「私たちの主張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2825</wp:posOffset>
              </wp:positionH>
              <wp:positionV relativeFrom="page">
                <wp:posOffset>617220</wp:posOffset>
              </wp:positionV>
              <wp:extent cx="5401945" cy="266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21pt;mso-wrap-distance-left:9.05pt;mso-wrap-distance-right:9.05pt;mso-wrap-distance-top:0pt;mso-wrap-distance-bottom:0pt;margin-top:48.6pt;mso-position-vertical-relative:page;margin-left:79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令和</w:t>
    </w:r>
    <w:r>
      <w:rPr/>
      <w:t>6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230</wp:posOffset>
              </wp:positionH>
              <wp:positionV relativeFrom="page">
                <wp:posOffset>913765</wp:posOffset>
              </wp:positionV>
              <wp:extent cx="5401945" cy="8863965"/>
              <wp:effectExtent l="6985" t="6985" r="5715" b="5715"/>
              <wp:wrapNone/>
              <wp:docPr id="5" name="Genko:A4:20:20:P:0::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3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82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6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96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7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7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9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8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53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412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290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65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60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31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34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01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72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75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46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7572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 1" style="position:absolute;margin-left:84.9pt;margin-top:71.95pt;width:425.35pt;height:697.95pt" coordorigin="1698,1439" coordsize="8507,13959">
              <v:rect id="shape_0" ID="正方形/長方形 1" fillcolor="white" stroked="t" o:allowincell="f" style="position:absolute;left:1698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" fillcolor="white" stroked="t" o:allowincell="f" style="position:absolute;left:212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" fillcolor="white" stroked="t" o:allowincell="f" style="position:absolute;left:255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" fillcolor="white" stroked="t" o:allowincell="f" style="position:absolute;left:296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" fillcolor="white" stroked="t" o:allowincell="f" style="position:absolute;left:339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" fillcolor="white" stroked="t" o:allowincell="f" style="position:absolute;left:382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" fillcolor="white" stroked="t" o:allowincell="f" style="position:absolute;left:425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" fillcolor="white" stroked="t" o:allowincell="f" style="position:absolute;left:468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" fillcolor="white" stroked="t" o:allowincell="f" style="position:absolute;left:509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0" fillcolor="white" stroked="t" o:allowincell="f" style="position:absolute;left:552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1" fillcolor="white" stroked="t" o:allowincell="f" style="position:absolute;left:595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2" fillcolor="white" stroked="t" o:allowincell="f" style="position:absolute;left:638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3" fillcolor="white" stroked="t" o:allowincell="f" style="position:absolute;left:681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4" fillcolor="white" stroked="t" o:allowincell="f" style="position:absolute;left:722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5" fillcolor="white" stroked="t" o:allowincell="f" style="position:absolute;left:765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6" fillcolor="white" stroked="t" o:allowincell="f" style="position:absolute;left:808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7" fillcolor="white" stroked="t" o:allowincell="f" style="position:absolute;left:8511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8" fillcolor="white" stroked="t" o:allowincell="f" style="position:absolute;left:892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9" fillcolor="white" stroked="t" o:allowincell="f" style="position:absolute;left:935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0" fillcolor="white" stroked="t" o:allowincell="f" style="position:absolute;left:978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1" fillcolor="white" stroked="t" o:allowincell="f" style="position:absolute;left:1698;top:143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2" fillcolor="white" stroked="t" o:allowincell="f" style="position:absolute;left:1698;top:199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3" fillcolor="white" stroked="t" o:allowincell="f" style="position:absolute;left:1698;top:270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4" fillcolor="white" stroked="t" o:allowincell="f" style="position:absolute;left:1698;top:339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5" fillcolor="white" stroked="t" o:allowincell="f" style="position:absolute;left:1698;top:410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6" fillcolor="white" stroked="t" o:allowincell="f" style="position:absolute;left:1698;top:479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7" fillcolor="white" stroked="t" o:allowincell="f" style="position:absolute;left:1698;top:547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8" fillcolor="white" stroked="t" o:allowincell="f" style="position:absolute;left:1698;top:618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9" fillcolor="white" stroked="t" o:allowincell="f" style="position:absolute;left:1698;top:68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0" fillcolor="white" stroked="t" o:allowincell="f" style="position:absolute;left:1698;top:7586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1" fillcolor="white" stroked="t" o:allowincell="f" style="position:absolute;left:1698;top:82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2" fillcolor="white" stroked="t" o:allowincell="f" style="position:absolute;left:1698;top:8983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3" fillcolor="white" stroked="t" o:allowincell="f" style="position:absolute;left:1698;top:96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4" fillcolor="white" stroked="t" o:allowincell="f" style="position:absolute;left:1698;top:10380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5" fillcolor="white" stroked="t" o:allowincell="f" style="position:absolute;left:1698;top:11068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6" fillcolor="white" stroked="t" o:allowincell="f" style="position:absolute;left:1698;top:117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7" fillcolor="white" stroked="t" o:allowincell="f" style="position:absolute;left:1698;top:12465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8" fillcolor="white" stroked="t" o:allowincell="f" style="position:absolute;left:1698;top:131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9" fillcolor="white" stroked="t" o:allowincell="f" style="position:absolute;left:1698;top:1386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0" fillcolor="white" stroked="t" o:allowincell="f" style="position:absolute;left:1698;top:145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1" fillcolor="white" stroked="t" o:allowincell="f" style="position:absolute;left:1698;top:1525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2" stroked="t" o:allowincell="f" style="position:absolute;left:1698;top:1439;width:8506;height:13958;mso-wrap-style:none;v-text-anchor:middle;mso-position-horizontal-relative:page;mso-position-vertical-relative:page">
                <v:fill o:detectmouseclick="t" on="false"/>
                <v:stroke color="#ff6820" weight="12600" joinstyle="miter" endcap="flat"/>
                <w10:wrap type="none"/>
              </v:rect>
            </v:group>
          </w:pict>
        </mc:Fallback>
      </mc:AlternateContent>
    </w:r>
    <w:r>
      <w:rPr/>
      <w:t>年度「私たちの主張」</w: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45:00Z</dcterms:created>
  <dc:creator>中川 雄太</dc:creator>
  <dc:description/>
  <cp:keywords/>
  <dc:language>en-US</dc:language>
  <cp:lastModifiedBy>森本 涼太</cp:lastModifiedBy>
  <cp:lastPrinted>2023-03-16T11:46:00Z</cp:lastPrinted>
  <dcterms:modified xsi:type="dcterms:W3CDTF">2025-03-26T01:51:00Z</dcterms:modified>
  <cp:revision>15</cp:revision>
  <dc:subject/>
  <dc:title/>
</cp:coreProperties>
</file>